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030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524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876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791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581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667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957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875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723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647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312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264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92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177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246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558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730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