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925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875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5872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284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6858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6045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476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763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314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7470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656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590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1996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149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15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