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006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668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430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619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64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589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885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661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257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167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051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469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772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