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070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235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103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63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338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847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12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623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453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308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367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396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56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748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392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397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408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