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3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874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706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679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24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594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25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80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00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41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232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671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87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99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32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