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042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734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40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733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27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789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659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449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482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577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579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672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25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