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38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21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39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91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979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47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22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3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680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47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06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38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82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33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96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93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