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19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172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545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279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288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641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538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6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034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205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432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021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093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26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658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