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768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3301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8877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1984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6380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5568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4214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4974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3403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1252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256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991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2399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