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40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7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86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90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73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10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3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26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907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574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06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19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58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407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71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