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6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25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41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65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6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37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52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2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65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07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6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7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44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22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40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