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799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147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141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677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322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515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45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775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497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316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478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769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349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