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93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505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361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649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868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205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823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925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258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694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991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810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780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140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330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174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939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