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095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026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220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812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695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975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656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442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906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097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607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599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751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050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987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