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945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3831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804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0887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1209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8349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0953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4998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238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609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567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5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2952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