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906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021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505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088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822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49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09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265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097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680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838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317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74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44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14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273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796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