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229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303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213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757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257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680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800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225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919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443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535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397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36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413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437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