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271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834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434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403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81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501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516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018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132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151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060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706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003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