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32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24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7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37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75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38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48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3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37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55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0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1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9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10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11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1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89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