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25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50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7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8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21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09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48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87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86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98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0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053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5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722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