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07927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39271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