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8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926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434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137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19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51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381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46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738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22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7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2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38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