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54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26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1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44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93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655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87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236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3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3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11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14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97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59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96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14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