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043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713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413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065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268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223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07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454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201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144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119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854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864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873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968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