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707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059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201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132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7090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665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853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248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173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052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659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892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263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