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605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598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10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92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306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32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267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723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25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079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312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571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045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785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110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25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139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