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949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77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37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85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36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2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2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2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68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3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08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031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25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