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992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836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824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219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449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330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460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953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760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43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431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494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094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