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814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157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747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794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614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392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7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509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934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56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672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10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044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544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32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738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228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