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0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046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9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62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67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8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11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50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4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91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98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244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74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7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55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