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363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937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747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910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602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3988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8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470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04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385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31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16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33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