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016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074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407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301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039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32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3619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861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416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479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487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570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890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867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370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211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195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