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547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78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982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905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311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73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071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120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39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296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91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280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55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41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626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