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059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051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03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189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961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924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255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5797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1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160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472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333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456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