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98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306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568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428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06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409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301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037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54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029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49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65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663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50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506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306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061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