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317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20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053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72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52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52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060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975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487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547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617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995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81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138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715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