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473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365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00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374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954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370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843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58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513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376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92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6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418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