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661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379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740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7024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4815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841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086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2200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082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461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165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248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857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1948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3197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5108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528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