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012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4921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1144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4787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0721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8870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2385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9796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1457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0436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9610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5361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5721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7946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9573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