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636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207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238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826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521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169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509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000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245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73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36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08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600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