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273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199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27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947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114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209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00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08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790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8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51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525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333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82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72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119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445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