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714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975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857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792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023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363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94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106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660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742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499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655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980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302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524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