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853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46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743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29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084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391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21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813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869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140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194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768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980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