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13188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95763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93543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13403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32078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76736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65139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54718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8273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15549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21728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78041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48836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81708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49195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10100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913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