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807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825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010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773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812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91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696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305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263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02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8206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413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32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5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362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