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657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42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80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95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94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41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3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024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83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42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7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07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67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