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01256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7682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48846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93169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06102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5108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63320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30432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51982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14685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38018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45714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79190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81226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06135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63781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75078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