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85449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31491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04022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64848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00723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71662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41297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77611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63221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19010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17105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21224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59383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48450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91157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