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196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635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523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264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706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848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895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606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104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103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390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4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799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