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39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26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70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045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98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767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05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3331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938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771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41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37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02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45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352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493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349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